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th Game Reporting Shee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me Played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Please write down each number model you have created from each hand played.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5:30:00Z</dcterms:created>
  <dc:creator>Liberty Public Schools</dc:creator>
  <dc:description/>
  <cp:keywords/>
  <dc:language>en-US</dc:language>
  <cp:lastModifiedBy>admin</cp:lastModifiedBy>
  <dcterms:modified xsi:type="dcterms:W3CDTF">2010-06-23T15:30:00Z</dcterms:modified>
  <cp:revision>2</cp:revision>
  <dc:subject/>
  <dc:title>Math Game Reporting Sheet</dc:title>
</cp:coreProperties>
</file>